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ли-продажи кварти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 Ставропольского края Российской Федерации          __________________________________________ (дата, месяц, год прописью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, гр. Российской Федерации (Ф.И.О.),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 года  рождения,  пол: ____, место рождения:  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аспорт серии _______ №  ___________выданный _______________, код подразделения _________, зарегистрированный (ая) по адресу: _________________________________именуемый (ая) в дальнейшем Продавец, с одной Стороны, 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. Российской Федерации (Ф.И.О.), ________ года рождения, пол: ____, место рождения: _________________, паспорт серии _______ № ___________, выданный _______________, код подразделения  _________, зарегистрированный (ая) по адресу: _________________________именуемый (ая) в дальнейшем в дальнейшем Покупатель, (в случае, когда в составе семьи 2 и более человек – покупателями являются все члены семьи и жилье оформляется в долевую собственность граждан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случае, когда есть доверенные лица от Продавца или Покупателя – от имени и в интересах которого (ой) по доверенности от _______№ _______, выданной ______________), именуемый (ая)  в  дальнейшем  Представитель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указать кем, ког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теля (Продавца), с другой Стороны, 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истерство строительства, архитектуры и жилищно-коммунального хозяйства Ставропольского края, в лице ______________________________, действующего на основании доверенности  от _________№ ___, именуемое в дальнейшем Плательщик, с третьей стороны, вместе именуемые Стороны, заключили настоящий договор (далее – Договор) о нижеследующ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редметом настоящего Договора является купля-продажа квартиры в порядке сделки по отчуждению квартиры между Продавцом и Покупателем, находящейся по адресу: 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казанная квартира принадлежит Продавцу на праве собственности на основании ______________________________________________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Инвентаризационная оценка квартиры, расположенной в жилом доме, введенном в эксплуатацию в _____ году, согласно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 составляет ___________ (______________________)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нос квартиры составляет _____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Цена квартиры определена соглашением Сторон и составляет ______________________ (_______________________________) рублей, и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указать сумму цифрами и прописью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х ____________________ (_________________________________) руб</w:t>
      </w:r>
      <w:r>
        <w:rPr>
          <w:sz w:val="22"/>
          <w:szCs w:val="22"/>
        </w:rPr>
        <w:t>(указать сумму 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й выплачивается Плательщиком за счет средств федерального бюджета  на основании постановления  Правительства Ставропольского от 17 декабря 2008 г. № 200-п «О предоставлении субсидий на обеспечение жильем ветеранов, инвалидов и семей, имеющих детей-инвалидов, в соответствии с федеральными законами «О ветеранах» и «О социальной защите инвалидов в Российской Федерации», остальная сумма в размере __________________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 сумму цифрами и прописью)</w:t>
      </w:r>
      <w:r>
        <w:rPr>
          <w:sz w:val="28"/>
          <w:szCs w:val="28"/>
        </w:rPr>
        <w:t xml:space="preserve"> выплачивается Покупателем Продавцу за счет собственных средств (указать сро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Квартира, являющаяся  предметом  купли-продажи по настоящему Договору, имеет следующие характеристики: __________________, общей площадью___________кв. м, жилой площадью ___________кв. м, имеется ____________________квартира расположена по адресу: 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До подписания настоящего Договора указанная квартира никому не продана, не подарена, не заложена, не обременена правами третьих лиц, в споре и под арестом не состоит. На момент заключения настоящего Договора в указанной квартире никто не зарегистрирован и не проживает (если зарегистрирован – указать сроки снятия с регистрационного учета). Лиц, сохраняющих право пользования жилым помещением после его приобретения Покупателем не имеется. Со статьей 292 Гражданского кодекса Российской Федерации Стороны ознакомле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Покупатель удовлетворен качественным состоянием квартиры, проверив ее путем внутреннего осмотра перед заключением настоящего Договора, и не обнаружил при осмотре каких-либо дефектов и недостатков, о которых ему не сообщил Продаве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ередача продаваемой квартиры Продавцом и принятие ее Покупателем осуществляются по подписанному между Продавцом и Покупателем акту приема-передачи кварти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По соглашению Сторон до полного расчета квартира не находится в залоге у Продавц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Обязанности стор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родавец обязу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1. Передать вместе с квартирой соответствующие докумен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2. На момент передачи Покупателю квартиры Продавец обязуется погасить все задолженности, если таковые имеются (коммунальные платежи, электроэнергия, газ, налоги и др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3. Нести обязательства по уплате коммунальных платежей до подписания акта приема-передачи кварти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окупатель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Осуществить приемку квартиры в соответствии с актом приема-передачи квартиры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2.2.2. Произвести оплату по Договору за счет собствен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лательщик обязуется произвести оплату по настоящему Договору за счет средств федерального бюджета  на  лицевой счет Продавца № ___________________,открытый в ______________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Сумма договора и порядок расче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Сумма настоящего Договора составляет _______(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(указать сумму 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лей, из которых ___________________(___________________________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указать сумму 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лей выплачивается Плательщиком за счет средств федерального бюджета, остальная сумма _____________ (______________________________)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(указать сумму цифрами и прописью)</w:t>
      </w:r>
    </w:p>
    <w:p>
      <w:pPr>
        <w:pStyle w:val="Normal"/>
        <w:jc w:val="both"/>
        <w:rPr/>
      </w:pPr>
      <w:r>
        <w:rPr>
          <w:sz w:val="28"/>
          <w:szCs w:val="28"/>
        </w:rPr>
        <w:t>выплачивается Покупателем за счет собственных средств (указать срок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Сумма расходов, необходимых для перехода прав на квартиру, не включается в сумму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Расчеты по настоящему  Договору производятся путем безналичного перечисления Плательщиком денежных средств на лицевой счет Продавца № _______, открытый в _________________________________ в течение 30 (90) календарных дней после предоставления в министерство строительства, архитектуры и жилищно-коммунального хозяйства Ставропольского края копии свидетельства о государственной регистрации перехода права собственности на квартиру к Покупателю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Срок действия настоящего догово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Настоящий Договор считается заключенным с момента его подписания Сторо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Настоящий Договор подлежит расторжению в случае представления Продавцом заведомо ложных сведений или подложных документов, послуживших основанием для заключения настоящего Договора, в порядке, установл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Настоящий Договор составлен в ____ экземплярах, имеющих равную юридическую силу, по одному экземпляру – для каждой из Сторон, а также для регистрирующего орг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Все споры, возникающие по настоящему Договору, Стороны должны разрешать путем переговоров. В случае недостижения согласия между Сторонами спор подлежит рассмотрению в суде города Ставропо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кодексом Российской Федерации и иными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предвидеть и предотвратить разумными мерами, либо следствием форс-мажорных обстоя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такие как: стихийное бедствие, пожар, чрезвычайное событие социального характера (война, массовые беспорядки и т.п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К форс-мажорным обстоятельствам относятся изменения действующего законодательства, постановления или распоряжения государственных органов власти, делающие невозможным исполнение обязанностей Сторон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30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6. Дополнительные условия и заключительны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В случае расторжения настоящего Договора, полученные денежные средства Продавец обязан в течение трех дней перечислить на счет Плательщика, указанный в разделе 7 настоящего Догов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Все уведомления и сообщения должны направляться в письменной фор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Продавец вправе оставить в квартире некоторые предметы быта и обстановки, которыми Покупатель может распорядиться по своему усмотр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5. Риск случайной гибели квартиры переходит к Покупателю с момента подписания между Продавцом и Покупателем акта приема-передачи кварти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Расходы по оформлению настоящего Договора, как договорились Продавец и Покупатель, несет 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7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Адреса и банковские реквизиты сторон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авец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вой счет № _________________, открытый в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, ИНН _____________, к/с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ч. 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упатель: 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Ф.И.О.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: _______________, выданный 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места регистрации: 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льщик: </w:t>
      </w:r>
    </w:p>
    <w:p>
      <w:pPr>
        <w:pStyle w:val="Normal"/>
        <w:jc w:val="both"/>
        <w:rPr/>
      </w:pPr>
      <w:r>
        <w:rPr>
          <w:sz w:val="28"/>
          <w:szCs w:val="28"/>
        </w:rPr>
        <w:t>министерство строительства, архитектуры и жилищно-коммунального хозяйства Ставропольского края 355035, г. Ставрополь, ул. Спартака 6, л/сч. ___________ в УФК по Ставропольскому краю (министерство строительства и архитектуры Ставропольского края), р/сч.</w:t>
      </w:r>
      <w:r>
        <w:rPr/>
        <w:t> </w:t>
      </w:r>
      <w:r>
        <w:rPr>
          <w:sz w:val="28"/>
          <w:szCs w:val="28"/>
        </w:rPr>
        <w:t>___________________, КПП ______________, ИНН ___________ в ГРКЦ ГУ Банка России по СК, г. Ставрополь.</w:t>
      </w:r>
    </w:p>
    <w:p>
      <w:pPr>
        <w:pStyle w:val="Normal"/>
        <w:jc w:val="both"/>
        <w:rPr/>
      </w:pPr>
      <w:r>
        <w:rPr>
          <w:sz w:val="28"/>
          <w:szCs w:val="28"/>
        </w:rPr>
        <w:t>С настоящим Договором Стороны ознакомились л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Подписи стор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авец: 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упатель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если покупателей несколько – то Покупатель -1, Покупатель-2 и т.д.).</w:t>
      </w:r>
    </w:p>
    <w:p>
      <w:pPr>
        <w:pStyle w:val="Normal"/>
        <w:ind w:left="708" w:firstLine="708"/>
        <w:jc w:val="both"/>
        <w:rPr/>
      </w:pPr>
      <w:r>
        <w:rPr/>
        <w:t>(если есть доверенные лица – то Представитель Продавца (Покуп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лательщик: 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18:00Z</dcterms:created>
  <dc:creator>kuksova.v</dc:creator>
  <dc:description/>
  <cp:keywords/>
  <dc:language>en-US</dc:language>
  <cp:lastModifiedBy>saakyan.r</cp:lastModifiedBy>
  <cp:lastPrinted>2014-04-01T11:18:00Z</cp:lastPrinted>
  <dcterms:modified xsi:type="dcterms:W3CDTF">2014-04-01T07:18:00Z</dcterms:modified>
  <cp:revision>2</cp:revision>
  <dc:subject/>
  <dc:title>                                                                                                             Приложение 5</dc:title>
</cp:coreProperties>
</file>